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от 28.09.2009 г. № 2160-п/1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в постановление мэрии городского округа Тольятти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 24.03.2009 г. № 611-п/1 «Об утверждении муниципального задания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на оказание бесплатных муниципальных и платных услуг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на территории городского округа Тольятти на 2009 год </w:t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>муниципальному автономному учреждению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«Центр современного искусства «Голосова 20»</w:t>
      </w:r>
    </w:p>
    <w:p>
      <w:pPr>
        <w:pStyle w:val="ConsPlusNonformat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организации работы по оптимизации расходов бюджета </w:t>
        <w:br/>
        <w:t>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ии городского округа Тольятти </w:t>
        <w:br/>
        <w:t xml:space="preserve">от 24.03.2009 г. № 611-п/1 «Об утверждении муниципального задания </w:t>
        <w:br/>
        <w:t xml:space="preserve">на оказание бесплатных муниципальных и платных услуг на территории </w:t>
        <w:br/>
        <w:t xml:space="preserve">городского округа Тольятти на 2009 год муниципальному автономному </w:t>
        <w:br/>
        <w:t xml:space="preserve">учреждению «Центр современного искусства «Голосова 20» следующие </w:t>
        <w:br/>
        <w:t xml:space="preserve">изменения: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(приложение № 1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новой редакции (приложение № 2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40:00Z</dcterms:created>
  <dc:creator>администратор</dc:creator>
  <dc:description/>
  <cp:keywords/>
  <dc:language>en-US</dc:language>
  <cp:lastModifiedBy>пользователь</cp:lastModifiedBy>
  <cp:lastPrinted>2009-09-10T15:26:00Z</cp:lastPrinted>
  <dcterms:modified xsi:type="dcterms:W3CDTF">2009-10-21T08:48:00Z</dcterms:modified>
  <cp:revision>10</cp:revision>
  <dc:subject/>
  <dc:title>Проект</dc:title>
</cp:coreProperties>
</file>